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8379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039939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92521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74180986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